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ое обеспечение поселения»  на 2018-2020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Роговского сельского поселения Тимашевского района «Информационное обеспечение поселения» на 2018-2020 годы,  (прилагаетс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               Н.В. Николаев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машевского района                                                                       К.К. Теми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8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7:00Z</dcterms:created>
  <dc:creator>OLEG</dc:creator>
  <dc:description/>
  <cp:keywords/>
  <dc:language>en-US</dc:language>
  <cp:lastModifiedBy>Вологжанина</cp:lastModifiedBy>
  <cp:lastPrinted>2016-12-22T15:26:00Z</cp:lastPrinted>
  <dcterms:modified xsi:type="dcterms:W3CDTF">2017-12-19T08:35:00Z</dcterms:modified>
  <cp:revision>39</cp:revision>
  <dc:subject/>
  <dc:title/>
</cp:coreProperties>
</file>